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b/>
          <w:bCs/>
          <w:color w:val="0000FF"/>
          <w:sz w:val="32"/>
          <w:szCs w:val="32"/>
          <w:u w:val="single"/>
        </w:rPr>
        <w:t>Illustration of the use of the reset softwar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</w:rPr>
      </w:pP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  <w:t xml:space="preserve">Please cancel the printing task before </w:t>
      </w:r>
      <w:r>
        <w:rPr>
          <w:rFonts w:eastAsia="宋体" w:cs="Times New Roman" w:ascii="楷体_GB2312;楷体" w:hAnsi="楷体_GB2312;楷体"/>
          <w:b/>
          <w:bCs/>
          <w:color w:val="0000FF"/>
          <w:sz w:val="28"/>
          <w:szCs w:val="28"/>
          <w:u w:val="single"/>
        </w:rPr>
        <w:t xml:space="preserve">reset </w:t>
      </w: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  <w:t>. Connect the printer to the computer with USB cable and turn it on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Double-click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Resetter.exe]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start the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software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,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Select]</w:t>
      </w:r>
      <w:r>
        <w:rPr>
          <w:rFonts w:eastAsia="黑体" w:cs="黑体" w:ascii="黑体" w:hAnsi="黑体"/>
          <w:b/>
          <w:bCs/>
          <w:color w:val="0000FF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select the Port printer model,and then click [OK], as shown in the 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picture.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1135" cy="433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color w:val="0000FF"/>
        </w:rPr>
        <w:t xml:space="preserve"> </w:t>
      </w:r>
      <w:r>
        <w:rPr>
          <w:rFonts w:eastAsia="黑体" w:cs="黑体" w:ascii="黑体" w:hAnsi="黑体"/>
          <w:b/>
          <w:bCs/>
          <w:color w:val="0000FF"/>
        </w:rPr>
        <w:t>[If your printer cannot be found in the port drop-down list, replace the USB port and restart the printer again.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Click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Particular adjustment mode]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access the main menu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 in the 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picture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047615" cy="2505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3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Choose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Waste ink pad counter]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then 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OK].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 in the 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picture.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4743450" cy="2781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4.Click on all the boxes marked with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V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, then click on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Initialize]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hen click on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.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。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647690" cy="2998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  <w:t>[If there is an error during the clearing process, please cancel the printing task and restart the printer again. If it does not work, please restart the computer and try again]</w:t>
      </w:r>
    </w:p>
    <w:p>
      <w:pPr>
        <w:pStyle w:val="Normal"/>
        <w:ind w:left="298" w:hanging="298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5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.When prompted to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plese turn off the printer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, turn off the printer,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,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 xml:space="preserve">then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o restart the printer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as shown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151120" cy="3602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rFonts w:ascii="黑体" w:hAnsi="黑体" w:eastAsia="黑体" w:cs="黑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/>
      <w:color w:val="000000"/>
      <w:sz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2:59:00Z</dcterms:created>
  <dc:creator>User</dc:creator>
  <dc:description/>
  <dc:language>en-US</dc:language>
  <cp:lastModifiedBy>王陈娇</cp:lastModifiedBy>
  <dcterms:modified xsi:type="dcterms:W3CDTF">2025-02-22T02:43:26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3AA476BC140E7A290B5641700BE8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VlYmM2NzQ3M2Y3NjNlZDIwNjJlYTRiOTI2MzUyOWMiLCJ1c2VySWQiOiI3NTA3MzA3NTAifQ==</vt:lpwstr>
  </property>
</Properties>
</file>