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楷体" w:hAnsi="楷体_GB2312;楷体" w:cs="楷体_GB2312;楷体"/>
          <w:b/>
          <w:b/>
          <w:bCs/>
          <w:color w:val="0000FF"/>
          <w:sz w:val="28"/>
          <w:szCs w:val="28"/>
          <w:u w:val="single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  <w:t>Please cancel the printing task before clearing. Connect the printer to the computer with USB cable and turn it on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楷体" w:hAnsi="楷体_GB2312;楷体" w:cs="楷体_GB2312;楷体"/>
          <w:b/>
          <w:b/>
          <w:bCs/>
          <w:color w:val="0000FF"/>
          <w:sz w:val="28"/>
          <w:szCs w:val="28"/>
          <w:u w:val="single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Double-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adjpro.ex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to start the software,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Select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, select Port printer model, and then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OK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as shown in the picture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271770" cy="424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0000FF"/>
        </w:rPr>
        <w:t xml:space="preserve"> </w:t>
      </w:r>
      <w:r>
        <w:rPr>
          <w:rFonts w:eastAsia="黑体" w:cs="黑体" w:ascii="黑体" w:hAnsi="黑体"/>
          <w:b/>
          <w:bCs/>
          <w:color w:val="0000FF"/>
        </w:rPr>
        <w:t>[If your printer cannot be found in the port drop-down list, replace the USB port and restart the printer again.]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Particular adjustment mod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go to the main menu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as shown in the picture.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72075" cy="4210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hanging="36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Select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Waste ink pad counter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and click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OK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as shown in the picture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4872355" cy="28575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4.Click on all the boxes marked with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V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,then click on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Initialize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.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647690" cy="29984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FF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5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.When prompted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plese turn off the printer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, please turn off the printer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nd then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o restart the printer.as shown in the picture.</w:t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51120" cy="3602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Congratulations, the printer has been cleared successfully!!! Need to restart the printer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>.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FF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rFonts w:ascii="黑体" w:hAnsi="黑体" w:eastAsia="黑体" w:cs="黑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/>
      <w:color w:val="000000"/>
      <w:sz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2:59:00Z</dcterms:created>
  <dc:creator>User</dc:creator>
  <dc:description/>
  <dc:language>en-US</dc:language>
  <cp:lastModifiedBy>王陈娇</cp:lastModifiedBy>
  <dcterms:modified xsi:type="dcterms:W3CDTF">2025-03-11T03:21:1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BB5C1598B4C5194396CF8DA77BA1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VlYmM2NzQ3M2Y3NjNlZDIwNjJlYTRiOTI2MzUyOWMiLCJ1c2VySWQiOiI3NTA3MzA3NTAifQ==</vt:lpwstr>
  </property>
</Properties>
</file>